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6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TORAGE AREA NETWORK</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bookmarkStart w:id="0" w:name="_GoBack"/>
      <w:bookmarkStart w:id="1" w:name="_GoBack"/>
      <w:bookmarkEnd w:id="1"/>
    </w:p>
    <w:tbl>
      <w:tblPr>
        <w:tblW w:w="10580" w:type="dxa"/>
        <w:jc w:val="left"/>
        <w:tblInd w:w="18" w:type="dxa"/>
        <w:tblLayout w:type="fixed"/>
        <w:tblCellMar>
          <w:top w:w="0" w:type="dxa"/>
          <w:left w:w="108" w:type="dxa"/>
          <w:bottom w:w="0" w:type="dxa"/>
          <w:right w:w="108" w:type="dxa"/>
        </w:tblCellMar>
        <w:tblLook w:val="04a0"/>
      </w:tblPr>
      <w:tblGrid>
        <w:gridCol w:w="810"/>
        <w:gridCol w:w="270"/>
        <w:gridCol w:w="737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DAS, NAS and SAN with respect to their features, advantages, disadvantages, infrastructure setup, and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aradigm shift changes that can lower information processing capital costs through increased device and capacity sharing as well as through more efficient commun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zCs w:val="20"/>
              </w:rPr>
              <w:t>Data replication technology can be used to enable recovery from site disasters, for publication or consolidation of data in distributed enterprise. Explai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List down the computer system components which implement and discuss their functions, the transformations that occur in the movement of data between application and storage medi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mponent faults that can result in data availability loss and how RAID subsystem engineers have designed the SAN storage to be up and working against data loss due to disk fail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zCs w:val="20"/>
              </w:rPr>
              <w:t>A file system can contribute substantially to application performance, as well as its flexibility and manageability, in a highly connected SAN environment. Justify.</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different types and nature of replication, with their advantages and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different forms of backup and illustrate how full and incremental backup can reduce the time required to back up online dat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8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08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222222"/>
                <w:shd w:fill="FFFFFF" w:val="clear"/>
              </w:rPr>
              <w:t>Elaborate on the nine steps of approach to successful SAN deployment with relevant case stud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43597C1-D488-4388-BC6E-B736C089454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262</Words>
  <Characters>1498</Characters>
  <CharactersWithSpaces>1757</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06:19:00Z</dcterms:created>
  <dc:creator>Ku</dc:creator>
  <dc:description/>
  <dc:language>en-US</dc:language>
  <cp:lastModifiedBy>Admin</cp:lastModifiedBy>
  <cp:lastPrinted>2018-02-03T04:50:00Z</cp:lastPrinted>
  <dcterms:modified xsi:type="dcterms:W3CDTF">2018-05-02T05: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